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747880875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747880875"/>
      <w:bookmarkStart w:id="1" w:name="__Fieldmark__3_174788087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747880875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47880875"/>
      <w:bookmarkStart w:id="3" w:name="__Fieldmark__6_174788087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74788087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747880875"/>
      <w:bookmarkStart w:id="5" w:name="__Fieldmark__9_174788087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74788087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747880875"/>
      <w:bookmarkStart w:id="7" w:name="__Fieldmark__12_174788087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74788087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747880875"/>
      <w:bookmarkStart w:id="9" w:name="__Fieldmark__15_174788087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74788087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747880875"/>
      <w:bookmarkStart w:id="11" w:name="__Fieldmark__18_174788087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74788087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747880875"/>
            <w:bookmarkStart w:id="13" w:name="__Fieldmark__21_174788087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747880875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747880875"/>
            <w:bookmarkStart w:id="15" w:name="__Fieldmark__23_174788087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